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1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ORGANIS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Communication Engineering and Electronics and Control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overflow?  How it is identified?  Explain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Represent the binary equivalent of –68 in 3 different ways using a register of 10-b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inter-register micro operatio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following instructions in terms of micro instructions.</w:t>
      </w:r>
    </w:p>
    <w:p>
      <w:pPr>
        <w:pStyle w:val="Normal"/>
        <w:ind w:left="180" w:firstLine="540"/>
        <w:jc w:val="both"/>
        <w:rPr/>
      </w:pPr>
      <w:r>
        <w:rPr/>
        <w:t>(i) AND to accumulator  (ii) ADD to accumulator</w:t>
        <w:tab/>
        <w:t>(iii) Load to accum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subroutine? And explain the need for it in programming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 program to add two double-precision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zero, one and two-address instructions with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implied, immediate and register-indirect addressing modes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tinguish between horizontal and vertical micro instruction forma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about nano programm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Isolated and memory mapped I/O methods of address assignme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briefly about asynochronous data transf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various memory devices and memory hierarch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notes on associative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peline process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ltiprocessor architectu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MA control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30:00Z</dcterms:created>
  <dc:creator>edep</dc:creator>
  <dc:description/>
  <dc:language>en-US</dc:language>
  <cp:lastModifiedBy>don</cp:lastModifiedBy>
  <dcterms:modified xsi:type="dcterms:W3CDTF">2004-05-05T07:58:00Z</dcterms:modified>
  <cp:revision>9</cp:revision>
  <dc:subject/>
  <dc:title/>
</cp:coreProperties>
</file>